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ssion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ta #3 for piano solo, by Roger Sessions (1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Dave Phillips 1989/1990 using Sequencer Plus ; please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blems are found, these files have been created in a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q+, 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rranged for "Jukebox" performance in Seq+, I've added som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asures to the ends of the first two m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